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  <w:szCs w:val="24"/>
        </w:rPr>
        <w:t>    “_Промислова освіта”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_”Історія    та археологія”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бота має описовий характер. Автор повторює ідеї використаної літератур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результати відсутні 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роботі використані тільки 9 джерел інформаціі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 роботі відсутні посилання на джерела інформації    на сторінках, які взагалі не пронумеровані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формлення роботи недостатньо відповідає рівню наукових досліджень : обсяг роботи 16 ст, відсутні основні складові вступу, нумерація сторінок відсутн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бота написана із використанням літератури. Історичні джерела відсутні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5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